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3 октября  четверг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57"/>
        <w:gridCol w:w="1653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7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пшеном и яйцо варе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7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 и сы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7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Овощи свежие порционно (огурец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с рыбными консервам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6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4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тлета мясна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83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2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1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5,8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84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0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0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9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ед липовый (порционно)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1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2</w:t>
            </w:r>
          </w:p>
        </w:tc>
        <w:tc>
          <w:tcPr>
            <w:tcW w:w="171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0-14T03:24:00Z</dcterms:modified>
  <cp:revision>4</cp:revision>
  <dc:subject/>
  <dc:title/>
</cp:coreProperties>
</file>